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spacing w:lineRule="auto" w:line="240" w:before="0" w:after="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/>
        <w:t>«Средняя общеобразовательная школа №2» округа Муром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Приказ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14 апреля 2015 года</w:t>
      </w:r>
      <w:r>
        <w:rPr>
          <w:b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i/>
          <w:sz w:val="24"/>
          <w:szCs w:val="24"/>
          <w:u w:val="single"/>
        </w:rPr>
        <w:t>№154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 проведении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ня погружения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 метатему «Время»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75"/>
        <w:jc w:val="both"/>
        <w:outlineLvl w:val="0"/>
        <w:rPr/>
      </w:pPr>
      <w:r>
        <w:rPr>
          <w:sz w:val="24"/>
          <w:szCs w:val="24"/>
        </w:rPr>
        <w:t>В соответствии с планом инновационной деятельности по реализации программы «</w:t>
      </w:r>
      <w:r>
        <w:rPr>
          <w:kern w:val="2"/>
          <w:sz w:val="24"/>
          <w:szCs w:val="24"/>
        </w:rPr>
        <w:t>Организационно-педагогические условия  достижения  метапредметных результатов обучающихся  в образовательном  процессе</w:t>
      </w:r>
      <w:r>
        <w:rPr>
          <w:sz w:val="24"/>
          <w:szCs w:val="24"/>
        </w:rPr>
        <w:t>», годовым планом работы Муниципального бюджетного общеобразовательного учреждения «Средняя общеобразовательная школа №2» на 2014-2015 учебный год, на основании решения инновационного совета школы от 20.05.2014 года №4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казываю: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сти 30 апреля 2015 года  День погружения в метатему «Время».</w:t>
      </w:r>
    </w:p>
    <w:p>
      <w:pPr>
        <w:pStyle w:val="Style1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сем педагогам, ведущим в указанный день учебные предметы,  разработать конспекты или фрагментов уроков, связанных с метатемой «Время» и преподаваемым предметом, а также реализовать данные разработки в течение учебного дня.</w:t>
      </w:r>
    </w:p>
    <w:p>
      <w:pPr>
        <w:pStyle w:val="Style1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ю школьной радиостудии Семеновой С.С. подготовить и провести 30.04.2015 года тематическую радиопередачу.</w:t>
      </w:r>
    </w:p>
    <w:p>
      <w:pPr>
        <w:pStyle w:val="Style1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местителю директора по УВР Мельниковой Е.В. обеспечить подготовку к печати методического сборника «День погружения в метатему «Время».</w:t>
      </w:r>
    </w:p>
    <w:p>
      <w:pPr>
        <w:pStyle w:val="Style1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ограмму проведения активных перемен согласно приложениям 1-3.</w:t>
      </w:r>
    </w:p>
    <w:p>
      <w:pPr>
        <w:pStyle w:val="Style1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одолжительность перемен после 2, 3 и 4 уроков продолжительностью 30 минут каждая.</w:t>
      </w:r>
    </w:p>
    <w:p>
      <w:pPr>
        <w:pStyle w:val="Style1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каз вступает в силу со дня его подписания.</w:t>
      </w:r>
    </w:p>
    <w:p>
      <w:pPr>
        <w:pStyle w:val="Normal"/>
        <w:jc w:val="right"/>
        <w:rPr/>
      </w:pPr>
      <w:r>
        <w:rPr>
          <w:sz w:val="24"/>
          <w:szCs w:val="24"/>
        </w:rPr>
        <w:t>Директор школы                                                                              И.В.Галкина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 к приказу</w:t>
      </w:r>
    </w:p>
    <w:p>
      <w:pPr>
        <w:pStyle w:val="Normal"/>
        <w:spacing w:lineRule="auto" w:line="240" w:before="0" w:after="0"/>
        <w:jc w:val="right"/>
        <w:rPr/>
      </w:pPr>
      <w:r>
        <w:rPr>
          <w:i/>
          <w:sz w:val="20"/>
          <w:szCs w:val="20"/>
        </w:rPr>
        <w:t>от 14 апреля 2015 года    №154</w:t>
      </w:r>
    </w:p>
    <w:p>
      <w:pPr>
        <w:pStyle w:val="Normal"/>
        <w:spacing w:lineRule="auto" w:line="240" w:before="0" w:after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О проведенииДня погружения</w:t>
      </w:r>
    </w:p>
    <w:p>
      <w:pPr>
        <w:pStyle w:val="Normal"/>
        <w:spacing w:lineRule="auto" w:line="240" w:before="0" w:after="0"/>
        <w:jc w:val="right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в метатему «Время»»</w:t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ня погружения в метатему «Время»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ей проживания «Сороковые, роковые, свинцовые, пороховые, война гуляет по России, а мы такие молодые». </w:t>
      </w:r>
    </w:p>
    <w:p>
      <w:pPr>
        <w:pStyle w:val="Style18"/>
        <w:autoSpaceDE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терактивные площадки:</w:t>
      </w:r>
    </w:p>
    <w:p>
      <w:pPr>
        <w:pStyle w:val="Style18"/>
        <w:autoSpaceDE w:val="false"/>
        <w:spacing w:lineRule="auto" w:line="240" w:before="0" w:after="0"/>
        <w:contextualSpacing/>
        <w:jc w:val="both"/>
        <w:rPr/>
      </w:pPr>
      <w:r>
        <w:rPr>
          <w:sz w:val="24"/>
          <w:szCs w:val="24"/>
          <w:u w:val="single"/>
        </w:rPr>
        <w:t xml:space="preserve">- солдатский треугольник </w:t>
      </w:r>
    </w:p>
    <w:p>
      <w:pPr>
        <w:pStyle w:val="Style18"/>
        <w:autoSpaceDE w:val="false"/>
        <w:spacing w:lineRule="auto" w:line="240" w:before="0" w:after="0"/>
        <w:contextualSpacing/>
        <w:jc w:val="both"/>
        <w:rPr/>
      </w:pPr>
      <w:r>
        <w:rPr>
          <w:sz w:val="24"/>
          <w:szCs w:val="24"/>
          <w:u w:val="single"/>
        </w:rPr>
        <w:t xml:space="preserve">- тетради из газет </w:t>
      </w:r>
    </w:p>
    <w:p>
      <w:pPr>
        <w:pStyle w:val="Style18"/>
        <w:autoSpaceDE w:val="false"/>
        <w:spacing w:lineRule="auto" w:line="240" w:before="0" w:after="0"/>
        <w:contextualSpacing/>
        <w:jc w:val="both"/>
        <w:rPr/>
      </w:pPr>
      <w:r>
        <w:rPr>
          <w:sz w:val="24"/>
          <w:szCs w:val="24"/>
          <w:u w:val="single"/>
        </w:rPr>
        <w:t xml:space="preserve">- блокадный паек хлеба </w:t>
      </w:r>
    </w:p>
    <w:p>
      <w:pPr>
        <w:pStyle w:val="Style18"/>
        <w:autoSpaceDE w:val="false"/>
        <w:spacing w:lineRule="auto" w:line="240" w:before="0" w:after="0"/>
        <w:contextualSpacing/>
        <w:jc w:val="both"/>
        <w:rPr/>
      </w:pPr>
      <w:r>
        <w:rPr>
          <w:sz w:val="24"/>
          <w:szCs w:val="24"/>
          <w:u w:val="single"/>
        </w:rPr>
        <w:t xml:space="preserve">- госпиталь </w:t>
      </w:r>
    </w:p>
    <w:p>
      <w:pPr>
        <w:pStyle w:val="Style18"/>
        <w:autoSpaceDE w:val="false"/>
        <w:spacing w:lineRule="auto" w:line="240" w:before="0" w:after="0"/>
        <w:contextualSpacing/>
        <w:jc w:val="both"/>
        <w:rPr/>
      </w:pPr>
      <w:r>
        <w:rPr>
          <w:sz w:val="24"/>
          <w:szCs w:val="24"/>
          <w:u w:val="single"/>
        </w:rPr>
        <w:t xml:space="preserve">- фотография на память </w:t>
      </w:r>
    </w:p>
    <w:p>
      <w:pPr>
        <w:pStyle w:val="Style18"/>
        <w:autoSpaceDE w:val="false"/>
        <w:spacing w:lineRule="auto" w:line="240" w:before="0" w:after="0"/>
        <w:contextualSpacing/>
        <w:jc w:val="both"/>
        <w:rPr/>
      </w:pPr>
      <w:r>
        <w:rPr>
          <w:sz w:val="24"/>
          <w:szCs w:val="24"/>
          <w:u w:val="single"/>
        </w:rPr>
        <w:t xml:space="preserve">- солдатский привал </w:t>
      </w:r>
    </w:p>
    <w:p>
      <w:pPr>
        <w:pStyle w:val="Style18"/>
        <w:autoSpaceDE w:val="false"/>
        <w:spacing w:lineRule="auto" w:line="240" w:before="0" w:after="0"/>
        <w:contextualSpacing/>
        <w:jc w:val="both"/>
        <w:rPr/>
      </w:pPr>
      <w:r>
        <w:rPr>
          <w:sz w:val="24"/>
          <w:szCs w:val="24"/>
          <w:u w:val="single"/>
        </w:rPr>
        <w:t>- куклы -самоделки</w:t>
      </w:r>
    </w:p>
    <w:p>
      <w:pPr>
        <w:pStyle w:val="Style18"/>
        <w:autoSpaceDE w:val="false"/>
        <w:spacing w:lineRule="auto" w:line="240" w:before="0" w:after="0"/>
        <w:contextualSpacing/>
        <w:jc w:val="both"/>
        <w:rPr/>
      </w:pPr>
      <w:r>
        <w:rPr>
          <w:sz w:val="24"/>
          <w:szCs w:val="24"/>
          <w:u w:val="single"/>
        </w:rPr>
        <w:t xml:space="preserve">- радио </w:t>
      </w:r>
    </w:p>
    <w:p>
      <w:pPr>
        <w:pStyle w:val="Style18"/>
        <w:autoSpaceDE w:val="false"/>
        <w:spacing w:lineRule="auto" w:line="240" w:before="0" w:after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- игры военного детства 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Дидактический театр «Мир русской дворянской усадьбы».</w:t>
      </w:r>
    </w:p>
    <w:p>
      <w:pPr>
        <w:pStyle w:val="Style18"/>
        <w:autoSpaceDE w:val="false"/>
        <w:spacing w:lineRule="auto" w:line="240" w:before="0" w:after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нтерактивные площадки: </w:t>
      </w:r>
    </w:p>
    <w:p>
      <w:pPr>
        <w:pStyle w:val="Style18"/>
        <w:autoSpaceDE w:val="false"/>
        <w:spacing w:lineRule="auto" w:line="240" w:before="0" w:after="0"/>
        <w:contextualSpacing/>
        <w:jc w:val="both"/>
        <w:rPr/>
      </w:pPr>
      <w:r>
        <w:rPr>
          <w:sz w:val="24"/>
          <w:szCs w:val="24"/>
          <w:u w:val="single"/>
        </w:rPr>
        <w:t xml:space="preserve">- «Они хранили в жизни мирной привычки милой старины» </w:t>
      </w:r>
    </w:p>
    <w:p>
      <w:pPr>
        <w:pStyle w:val="Style18"/>
        <w:autoSpaceDE w:val="false"/>
        <w:spacing w:lineRule="auto" w:line="240" w:before="0" w:after="0"/>
        <w:contextualSpacing/>
        <w:jc w:val="both"/>
        <w:rPr/>
      </w:pPr>
      <w:r>
        <w:rPr>
          <w:sz w:val="24"/>
          <w:szCs w:val="24"/>
          <w:u w:val="single"/>
        </w:rPr>
        <w:t xml:space="preserve">- «Уездной барышни альбом» </w:t>
      </w:r>
    </w:p>
    <w:p>
      <w:pPr>
        <w:pStyle w:val="Style18"/>
        <w:autoSpaceDE w:val="false"/>
        <w:spacing w:lineRule="auto" w:line="240" w:before="0" w:after="0"/>
        <w:contextualSpacing/>
        <w:jc w:val="both"/>
        <w:rPr/>
      </w:pPr>
      <w:r>
        <w:rPr>
          <w:sz w:val="24"/>
          <w:szCs w:val="24"/>
          <w:u w:val="single"/>
        </w:rPr>
        <w:t xml:space="preserve">- «Давненько не брал я в руки шашек» </w:t>
      </w:r>
    </w:p>
    <w:p>
      <w:pPr>
        <w:pStyle w:val="Style18"/>
        <w:autoSpaceDE w:val="false"/>
        <w:spacing w:lineRule="auto" w:line="240" w:before="0" w:after="0"/>
        <w:contextualSpacing/>
        <w:jc w:val="both"/>
        <w:rPr/>
      </w:pPr>
      <w:r>
        <w:rPr>
          <w:sz w:val="24"/>
          <w:szCs w:val="24"/>
          <w:u w:val="single"/>
        </w:rPr>
        <w:t xml:space="preserve">- «Раз в крещенский вечерок девушки гадали» </w:t>
      </w:r>
    </w:p>
    <w:p>
      <w:pPr>
        <w:pStyle w:val="Style18"/>
        <w:autoSpaceDE w:val="false"/>
        <w:spacing w:lineRule="auto" w:line="240" w:before="0" w:after="0"/>
        <w:contextualSpacing/>
        <w:jc w:val="both"/>
        <w:rPr/>
      </w:pPr>
      <w:r>
        <w:rPr>
          <w:sz w:val="24"/>
          <w:szCs w:val="24"/>
          <w:u w:val="single"/>
        </w:rPr>
        <w:t xml:space="preserve">- «Во всех ты, душенька, нарядах хороша» </w:t>
      </w:r>
    </w:p>
    <w:p>
      <w:pPr>
        <w:pStyle w:val="Style18"/>
        <w:autoSpaceDE w:val="false"/>
        <w:spacing w:lineRule="auto" w:line="240" w:before="0" w:after="0"/>
        <w:contextualSpacing/>
        <w:jc w:val="both"/>
        <w:rPr/>
      </w:pPr>
      <w:r>
        <w:rPr>
          <w:sz w:val="24"/>
          <w:szCs w:val="24"/>
          <w:u w:val="single"/>
        </w:rPr>
        <w:t xml:space="preserve">- «После бала» </w:t>
      </w:r>
    </w:p>
    <w:p>
      <w:pPr>
        <w:pStyle w:val="HTML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АРТ-моб «Ах, шестидесятые»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анцы (твист)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эстрад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арды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эты – эстрадник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художник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арцовщица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льклорный спектакль «Рождество 45-го года». (Фольклорный коллектив «Лада») 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роки</w:t>
      </w:r>
    </w:p>
    <w:p>
      <w:pPr>
        <w:pStyle w:val="Style18"/>
        <w:autoSpaceDE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3245"/>
        <w:gridCol w:w="2409"/>
        <w:gridCol w:w="2835"/>
      </w:tblGrid>
      <w:tr>
        <w:trPr>
          <w:trHeight w:val="1840" w:hRule="atLeast"/>
        </w:trPr>
        <w:tc>
          <w:tcPr>
            <w:tcW w:w="103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 к приказ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 14 апреля 2015 года    №15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О проведенииДня погруж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в метатему «Время»»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8"/>
              <w:autoSpaceDE w:val="false"/>
              <w:spacing w:lineRule="auto" w:line="240" w:before="0" w:after="0"/>
              <w:ind w:left="442" w:hanging="442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autoSpaceDE w:val="false"/>
              <w:spacing w:lineRule="auto" w:line="240" w:before="0" w:after="0"/>
              <w:ind w:left="442" w:hanging="442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ей проживания</w:t>
            </w:r>
          </w:p>
          <w:p>
            <w:pPr>
              <w:pStyle w:val="Style18"/>
              <w:autoSpaceDE w:val="false"/>
              <w:spacing w:lineRule="auto" w:line="240" w:before="0" w:after="0"/>
              <w:ind w:left="442" w:hanging="442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роковые, роковые, свинцовые, пороховые,</w:t>
            </w:r>
          </w:p>
          <w:p>
            <w:pPr>
              <w:pStyle w:val="Style18"/>
              <w:autoSpaceDE w:val="false"/>
              <w:spacing w:lineRule="auto" w:line="240" w:before="0" w:after="0"/>
              <w:ind w:left="442" w:hanging="442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йна гуляет по России, а мы такие молодые»</w:t>
            </w:r>
          </w:p>
          <w:p>
            <w:pPr>
              <w:pStyle w:val="Style18"/>
              <w:autoSpaceDE w:val="false"/>
              <w:spacing w:lineRule="auto" w:line="240" w:before="0" w:after="0"/>
              <w:ind w:left="442" w:hanging="442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к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ихотворная цит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рибу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442" w:hanging="442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тер-класс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лдатский треугольник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Как ждали писем – писем фронтовых –</w:t>
              <w:br/>
              <w:t>Тот треугольничек без марки, без конверта,</w:t>
              <w:br/>
              <w:t>Был праздником – ведь это значит ЖИВ!</w:t>
              <w:br/>
              <w:t>Пока что жив… Но далеко ль до смерти…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зцы реальных писем на фронт или с фронта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л, сту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442" w:hanging="442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исание письма на фронт</w:t>
            </w:r>
          </w:p>
          <w:p>
            <w:pPr>
              <w:pStyle w:val="Style18"/>
              <w:autoSpaceDE w:val="false"/>
              <w:spacing w:lineRule="auto" w:line="240" w:before="0" w:after="0"/>
              <w:ind w:left="442" w:hanging="442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ладывание треугольника</w:t>
            </w:r>
          </w:p>
          <w:p>
            <w:pPr>
              <w:pStyle w:val="Style18"/>
              <w:autoSpaceDE w:val="false"/>
              <w:spacing w:lineRule="auto" w:line="240" w:before="0" w:after="0"/>
              <w:ind w:left="442" w:hanging="442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тетради из газет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помню, как сейчас, свой первый класс:</w:t>
              <w:br/>
              <w:t>Все девочки – ведь школа была женской –</w:t>
              <w:br/>
              <w:t>Как долго там рассаживали нас,</w:t>
              <w:br/>
              <w:t>А все кому-то не хватало места…</w:t>
              <w:br/>
              <w:br/>
              <w:t>И вот ряды наклонных школьных парт</w:t>
              <w:br/>
              <w:t>Порой забиты были до отказа…</w:t>
              <w:br/>
              <w:t>Сидело нас за партой трое сразу,</w:t>
              <w:br/>
              <w:t>Ведь как-то надо было всех вмещать!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ейчас есть все для школы у ребят,</w:t>
              <w:br/>
              <w:t>А нам тогда мечтать лишь приходилось,</w:t>
              <w:br/>
              <w:t>Чтоб где-то взять приличную тетрадь,</w:t>
              <w:br/>
              <w:t>Да чтоб учебников еще на всех хватило.</w:t>
              <w:br/>
              <w:br/>
              <w:t>Тогда, с трудом бумаги раздобыв,</w:t>
              <w:br/>
              <w:t>Сама мне мама делала тетрадки –</w:t>
              <w:br/>
              <w:t>Нарежет, разлинует, ниткой сшив,</w:t>
              <w:br/>
              <w:t>И обернет газеткой для порядка.</w:t>
            </w:r>
          </w:p>
          <w:p>
            <w:pPr>
              <w:pStyle w:val="Style18"/>
              <w:autoSpaceDE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о тоже друг военных лет, </w:t>
              <w:br/>
              <w:t>Огонек мерцающей коптилки -</w:t>
              <w:br/>
              <w:t>Тонкий фитилек, неверный свет,</w:t>
              <w:br/>
              <w:t>Керосин на донышке бутылки…</w:t>
              <w:br/>
              <w:br/>
              <w:t>При коптилках вечерами жили:</w:t>
              <w:br/>
              <w:t>Скромный ужин стряпали и шили,</w:t>
              <w:br/>
              <w:t>Фронтовые письма здесь читали</w:t>
              <w:br/>
              <w:t>И гостей, бывало, принимали.</w:t>
              <w:br/>
              <w:t>                  </w:t>
              <w:br/>
              <w:t>При коптилке делали уроки,</w:t>
              <w:br/>
              <w:t>Еле-еле различая строки,</w:t>
              <w:br/>
              <w:t>И тогда не знали отговорки _</w:t>
              <w:br/>
              <w:t>Света не было – не выучил уроки.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шить тетради из газет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рандаши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жно чернильницу-непроливайку и ручку-перо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рта из музея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ампа-кероси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442" w:hanging="442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исать под диктовку несколько строк на тетради из газеты</w:t>
            </w:r>
          </w:p>
          <w:p>
            <w:pPr>
              <w:pStyle w:val="Style18"/>
              <w:autoSpaceDE w:val="false"/>
              <w:spacing w:lineRule="auto" w:line="240" w:before="0" w:after="0"/>
              <w:ind w:left="442" w:hanging="442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пробовать написать ручкой-пером и чернилами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хлебный паек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мню свою карточку на хлеб –</w:t>
              <w:br/>
              <w:t>Красноватый небольшой листочек –</w:t>
              <w:br/>
              <w:t>В каждой клетке – триста грамм, кусочек</w:t>
              <w:br/>
              <w:t>Получал на сутки человек.</w:t>
              <w:br/>
              <w:br/>
              <w:t>Взвешивали с точностью до грамма,</w:t>
              <w:br/>
              <w:t>Вырезая в карточке талон.</w:t>
              <w:br/>
              <w:t>Мне кусочек выдавали на день –</w:t>
              <w:br/>
              <w:t>На ладошке помещался он.</w:t>
              <w:br/>
              <w:br/>
              <w:t>Раздели попробуй на три части,</w:t>
              <w:br/>
              <w:t>Чтоб на ужин, завтрак и обед…</w:t>
              <w:br/>
              <w:t>Но всегда казался самым сладким</w:t>
              <w:br/>
              <w:t>Крошечный довесок – сразу съесть!</w:t>
              <w:br/>
              <w:br/>
              <w:t>Хоть и скудно, все же можно жить,</w:t>
              <w:br/>
              <w:t>С голоду мы здесь не умирали.</w:t>
              <w:br/>
              <w:t xml:space="preserve">Но страшнее не было беды, </w:t>
              <w:br/>
              <w:t>Если люди карточки теряли…</w:t>
              <w:br/>
              <w:br/>
              <w:t>Тогда хлеба целая семья</w:t>
              <w:br/>
              <w:t>Вдруг лишалась, да порой на месяц!</w:t>
              <w:br/>
              <w:t>А без карточек куска купить нельзя,</w:t>
              <w:br/>
              <w:t>Даже грамма продавец не взвесит.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лебные карточки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ы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ж, доска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рный хлеб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ловянные кружки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ловянные лож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тать стихотворение о войне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ать об одном из генеральных сражений Великой Отечественной войны,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учить карточку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карточку обменять паек хлеба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37" w:hanging="0"/>
              <w:contextualSpacing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госпиталь 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ежурили потом в госпиталях,</w:t>
              <w:br/>
              <w:t>Утешали, раны бинтовали…</w:t>
              <w:br/>
              <w:t>Да еще, где силы только взяв,</w:t>
              <w:br/>
              <w:t>Донорами шли – все кровь сдавали.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на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инт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уше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ожить шину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делать перевязку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тография на память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ут победители домой…</w:t>
              <w:br/>
              <w:t>Все, конец войне! Остались живы!</w:t>
              <w:br/>
              <w:t>Мы с фашизмом бились всей страной…</w:t>
              <w:br/>
              <w:t>Выстояли мы, мы победили!</w:t>
              <w:br/>
              <w:t>Лето, солнце, музыка звучит</w:t>
              <w:br/>
              <w:t>На открытой всем теперь платформе.</w:t>
              <w:br/>
              <w:t>Что-то, улыбаясь, нам кричит</w:t>
              <w:br/>
              <w:t>Лейтенантик в выгоревшей форме…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ник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тоаппарат на треноге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ул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аян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- фотографироваться группами,  парами и поодиночке в военных костюмах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нцерт для солдат в госпитал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десь госпиталь. К нам, в тыл с фронтов везут</w:t>
              <w:br/>
              <w:t>Всех, у кого тяжелые раненья.</w:t>
              <w:br/>
              <w:t>Здесь гипс, бинты и кровь… Страданье тут…</w:t>
              <w:br/>
              <w:t>А мы сюда идем для выступлень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ловянные лож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торить за артистами ритм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ловянных ложках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уклы из ниток, из тряпок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всегда запомнила игрушки –</w:t>
              <w:br/>
              <w:t>Их учила делать та старушка,</w:t>
              <w:br/>
              <w:t>Что в войну пришла в наш детский сад</w:t>
              <w:br/>
              <w:t>С нами управляться помогать…</w:t>
              <w:br/>
              <w:br/>
              <w:t>Мастерили куколок из ниток,</w:t>
              <w:br/>
              <w:t>Кисточку на пряди разделив,</w:t>
              <w:br/>
              <w:t>Носик, глазки – это можно вышить,</w:t>
              <w:br/>
              <w:t>И одежки крошечные сшить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л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улья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оскутки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и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зготовление тряпичных и нитяных кукол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диотарелк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Bdr>
                <w:bottom w:val="dotted" w:sz="24" w:space="1" w:color="000000"/>
              </w:pBdr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каждый день, дыханье затаив,</w:t>
              <w:br/>
              <w:t>Ловили сводки: сколько ж километров</w:t>
              <w:br/>
              <w:t>Еще осталось немцам до Москвы?</w:t>
              <w:br/>
              <w:t>И сможем ли вцепиться, упереться.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pBdr>
                <w:top w:val="dotted" w:sz="24" w:space="1" w:color="000000"/>
                <w:bottom w:val="dotted" w:sz="24" w:space="1" w:color="000000"/>
              </w:pBdr>
              <w:autoSpaceDE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сем, кто выжил в боях и в тылу,</w:t>
              <w:br/>
              <w:t>Никогда не забыть Левитана –</w:t>
              <w:br/>
              <w:t>Как ликуя, на всю страну,</w:t>
              <w:br/>
              <w:t>Гордо слово «ПОБЕДА!» звучало…</w:t>
              <w:br/>
              <w:br/>
              <w:t>Как тогда ликованья волна</w:t>
              <w:br/>
              <w:t>От Москвы до границ прокатилась.</w:t>
              <w:br/>
              <w:t>Как ждала этот миг вся страна –</w:t>
              <w:br/>
              <w:t>Наконец-то победа, свершилось!</w:t>
              <w:br/>
              <w:br/>
              <w:t xml:space="preserve">И на улицах всех городов </w:t>
              <w:br/>
              <w:t>Обнимались счастливые люди –</w:t>
              <w:br/>
              <w:t>Все, мы выжили! Больше не будет</w:t>
              <w:br/>
              <w:t>Ни расстрелов, ни бомб, ни фронтов!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диотарелка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удиозаписи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товыставка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л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у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иодически включаются архивные записи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узнать по строчке известную песню военной поры и напеть её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гры военной поры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ак сказать, какими были мы –</w:t>
              <w:br/>
              <w:t>Дети тыла той поры военной?</w:t>
              <w:br/>
              <w:t>Мы росли, хоть были голодны,</w:t>
              <w:br/>
              <w:t>И любили прыгать или бегать.</w:t>
              <w:br/>
              <w:br/>
              <w:t>По весне, лишь только снег сойдет,</w:t>
              <w:br/>
              <w:t>Двор чуть-чуть подсохнет, станет гладким,</w:t>
              <w:br/>
              <w:t>В штандр, в лапту играли или в прятки…</w:t>
              <w:br/>
              <w:t>Принимали всех, кто к нам придет.</w:t>
              <w:br/>
              <w:br/>
              <w:t>Мячиком играли у стены,</w:t>
              <w:br/>
              <w:t>Мячик у меня был черный, гладкий,</w:t>
              <w:br/>
              <w:t>Крошечный – с кулак моей руки –</w:t>
              <w:br/>
              <w:t>Им играли в тройки и в десятки.</w:t>
              <w:br/>
              <w:br/>
              <w:t>В моде тогда были «нагонялки» -</w:t>
              <w:br/>
              <w:t>Мы без передышки на скакалке</w:t>
              <w:br/>
              <w:t> Прыгали до первой же ошибки…</w:t>
              <w:br/>
              <w:t>Могли тысячу нагнать, да с лишком…</w:t>
              <w:br/>
              <w:br/>
              <w:t>Марина Спир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тографии документальные с играющими детьми военных или послевоенных лет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акал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ыгать через скакалку кто больше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бивать мячом, кто больш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i/>
          <w:sz w:val="20"/>
          <w:szCs w:val="20"/>
        </w:rPr>
        <w:t>в метатему «Время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69265</wp:posOffset>
                </wp:positionV>
                <wp:extent cx="5940425" cy="1613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32 к приказ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т 14 апреля 2015 года    №15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«О проведении Дня погру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27.05pt;mso-wrap-distance-left:9pt;mso-wrap-distance-right:9pt;mso-wrap-distance-top:0pt;mso-wrap-distance-bottom:0pt;margin-top:36.95pt;mso-position-vertical-relative:page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ложение32 к приказ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от 14 апреля 2015 года    №15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«О проведении Дня погруж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дактический театр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суг обитателей дворянской усадьбы Х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Х ве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лики, объединенные тематикой, атрибутикой, героями, костюмами, развлечениями, упоминаемыми в литературных произведениях.</w:t>
      </w:r>
    </w:p>
    <w:tbl>
      <w:tblPr>
        <w:tblW w:w="10092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780"/>
        <w:gridCol w:w="1425"/>
        <w:gridCol w:w="1874"/>
        <w:gridCol w:w="1599"/>
        <w:gridCol w:w="1912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столик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произвед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рибут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х ты, душенька, нарядах хороша!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Пуш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арышня-крестьянка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а Муромская и её служанк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рточки с традиционными костюм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менты русского костюм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народный крестьянский костю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гадать принадлежность костю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рить костюм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ненько не брал я в руки шашек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Гог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твые души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здрёв и Чичик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аш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ские костю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ян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щанск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ждый ошибочный ход – отгадать литературную загадку или шараду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в крещенский вечерок девушки гадали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Толстой «Война и мир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ша Ростова и Сон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рка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нига в старинном переплет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кие платья в соответствии с эпохо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м желающим гадают по книге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и хранили в жизни мирной привычки милой старины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Пушкин «Станционный смотритель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я и Минск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рточки с фотографиями писательских музеев-усадеб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ский мундир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кое плать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соответствие между именем писателя/ поэта и названием и изображением его родовой усадьбы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ездной барышни альбом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Пушкин «Евгений Онегин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и Ольга Ларин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ом барышн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кие платья в соответствии с эпохо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ить текст с заданным началом и концом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бала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Грибоедов «Горе от ума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оньк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терянны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и литературных герое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ье горничн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зин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ть вещь по внешнему виду и признакам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</w:rPr>
      </w:pPr>
      <w:r>
        <w:rPr>
          <w:bCs/>
        </w:rPr>
        <w:t>Перечень урок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469265</wp:posOffset>
                </wp:positionV>
                <wp:extent cx="5940425" cy="2016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4 к приказ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т 14 апреля 2015 года    №15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«О проведении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Дня погруж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в метатему «Врем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58.8pt;mso-wrap-distance-left:9pt;mso-wrap-distance-right:9pt;mso-wrap-distance-top:0pt;mso-wrap-distance-bottom:0pt;margin-top:36.95pt;mso-position-vertical-relative:page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ложение 4 к приказ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от 14 апреля 2015 года    №15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«О проведении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Дня погруже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в метатему «Врем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bCs/>
        </w:rPr>
      </w:pPr>
      <w:r>
        <w:rPr>
          <w:bCs/>
        </w:rPr>
        <w:t>в День погружения в метатему «Время»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 класс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Биология </w:t>
      </w:r>
      <w:r>
        <w:rPr>
          <w:i/>
          <w:iCs/>
        </w:rPr>
        <w:t>Периодичность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Математика </w:t>
      </w:r>
      <w:r>
        <w:rPr>
          <w:i/>
          <w:iCs/>
        </w:rPr>
        <w:t>«Время» в математических задачах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Физика </w:t>
      </w:r>
      <w:r>
        <w:rPr>
          <w:i/>
          <w:iCs/>
        </w:rPr>
        <w:t>Измерение времени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Музыка </w:t>
      </w:r>
      <w:r>
        <w:rPr>
          <w:i/>
          <w:iCs/>
        </w:rPr>
        <w:t>Традиции русской народной песни в песенной культуре России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 класс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Математика </w:t>
      </w:r>
      <w:r>
        <w:rPr>
          <w:i/>
          <w:iCs/>
        </w:rPr>
        <w:t>Решение задач на движение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зо </w:t>
      </w:r>
      <w:r>
        <w:rPr>
          <w:i/>
          <w:iCs/>
        </w:rPr>
        <w:t>Времена года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Русский язык </w:t>
      </w:r>
      <w:r>
        <w:rPr>
          <w:i/>
          <w:iCs/>
        </w:rPr>
        <w:t>«Делу -время –потехе –час», урок-КВН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Психология </w:t>
      </w:r>
      <w:r>
        <w:rPr>
          <w:i/>
          <w:iCs/>
        </w:rPr>
        <w:t>Могу ли я повлиять на время?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 класс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Английский язык </w:t>
      </w:r>
      <w:r>
        <w:rPr>
          <w:i/>
          <w:iCs/>
        </w:rPr>
        <w:t>Грамматическое понятие времени в английском языке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Математика </w:t>
      </w:r>
      <w:r>
        <w:rPr>
          <w:i/>
          <w:iCs/>
        </w:rPr>
        <w:t xml:space="preserve">Решение задач на движение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зо </w:t>
      </w:r>
      <w:r>
        <w:rPr>
          <w:i/>
          <w:iCs/>
        </w:rPr>
        <w:t>Времена года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 класс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Химия </w:t>
      </w:r>
      <w:r>
        <w:rPr>
          <w:i/>
          <w:iCs/>
        </w:rPr>
        <w:t>Феномен времени в дисциплинах естественнонаучного цикла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Русский язык </w:t>
      </w:r>
      <w:r>
        <w:rPr>
          <w:i/>
          <w:iCs/>
        </w:rPr>
        <w:t>Загадки времени ( интеллектуальная игра)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Русский язык </w:t>
      </w:r>
      <w:r>
        <w:rPr>
          <w:i/>
          <w:iCs/>
        </w:rPr>
        <w:t>Мастерская творческого письма «Время»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9 класс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Математика </w:t>
      </w:r>
      <w:r>
        <w:rPr>
          <w:i/>
          <w:iCs/>
        </w:rPr>
        <w:t>Пространство и время. Четвертое измерение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Обществоведение </w:t>
      </w:r>
      <w:r>
        <w:rPr>
          <w:i/>
          <w:iCs/>
        </w:rPr>
        <w:t>Время… Что это?</w:t>
      </w:r>
    </w:p>
    <w:p>
      <w:pPr>
        <w:pStyle w:val="Normal"/>
        <w:autoSpaceDE w:val="false"/>
        <w:spacing w:lineRule="auto" w:line="240" w:before="0" w:after="0"/>
        <w:rPr>
          <w:i/>
          <w:i/>
          <w:iCs/>
        </w:rPr>
      </w:pPr>
      <w:r>
        <w:rPr/>
        <w:t xml:space="preserve">Химия </w:t>
      </w:r>
      <w:r>
        <w:rPr>
          <w:i/>
          <w:iCs/>
        </w:rPr>
        <w:t>Периодичнос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iCs/>
        </w:rPr>
        <w:t>Внеклассное чтение</w:t>
      </w:r>
      <w:r>
        <w:rPr>
          <w:i/>
          <w:iCs/>
        </w:rPr>
        <w:t xml:space="preserve"> Любовь и время в поэзии В.Шекспира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 класс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Русский язык </w:t>
      </w:r>
      <w:r>
        <w:rPr>
          <w:i/>
          <w:iCs/>
        </w:rPr>
        <w:t>Лингвистический портрет слова «Время»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Физика </w:t>
      </w:r>
      <w:r>
        <w:rPr>
          <w:i/>
          <w:iCs/>
        </w:rPr>
        <w:t>Процесс замедления времени по теории относительности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Химия  </w:t>
      </w:r>
      <w:r>
        <w:rPr>
          <w:i/>
          <w:iCs/>
        </w:rPr>
        <w:t>Химия: прошлое, настоящее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1 класс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Литература </w:t>
      </w:r>
      <w:r>
        <w:rPr>
          <w:i/>
          <w:iCs/>
        </w:rPr>
        <w:t>«Я в прошлом остался одною ногою…» Оторванность от времени С.Есенина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Математика </w:t>
      </w:r>
      <w:r>
        <w:rPr>
          <w:i/>
          <w:iCs/>
        </w:rPr>
        <w:t>Категория времени в задачах ЕГЭ</w:t>
      </w:r>
    </w:p>
    <w:p>
      <w:pPr>
        <w:pStyle w:val="Normal"/>
        <w:spacing w:before="0" w:after="20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eastAsia="Times New Roman"/>
        <w:b/>
        <w:b/>
        <w:color w:val="990000"/>
        <w:sz w:val="24"/>
        <w:szCs w:val="24"/>
      </w:rPr>
    </w:pPr>
    <w:r>
      <w:rPr>
        <w:rFonts w:eastAsia="Times New Roman"/>
        <w:b/>
        <w:color w:val="990000"/>
        <w:sz w:val="24"/>
        <w:szCs w:val="24"/>
      </w:rPr>
      <w:t>Муниципальное бюджетное общеобразовательное учреждение                           «Средняя общеобразовательная школа №2»                                                                округа Муром Владимирской области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w:t>
    </w:r>
  </w:p>
  <w:p>
    <w:pPr>
      <w:pStyle w:val="Header"/>
      <w:rPr>
        <w:rFonts w:eastAsia="Times New Roman"/>
        <w:b/>
        <w:b/>
        <w:color w:val="990000"/>
        <w:sz w:val="24"/>
        <w:szCs w:val="24"/>
      </w:rPr>
    </w:pPr>
    <w:r>
      <w:rPr>
        <w:rFonts w:eastAsia="Times New Roman"/>
        <w:b/>
        <w:color w:val="990000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  <w:szCs w:val="28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23:00Z</dcterms:created>
  <dc:creator>User</dc:creator>
  <dc:description/>
  <dc:language>en-US</dc:language>
  <cp:lastModifiedBy>Инна</cp:lastModifiedBy>
  <dcterms:modified xsi:type="dcterms:W3CDTF">2017-06-13T10:23:00Z</dcterms:modified>
  <cp:revision>2</cp:revision>
  <dc:subject/>
  <dc:title>Муниципальное бюджетное общеобразовательное учреждение                           «Средняя общеобразовательная школа №2»                                                                округа Муром Владимирской области                                                                                                                                                  Региональная инновационная площадка                                                                                   «Организационно-педагогические условия достижения метапредметных результатов обучающихся в образовательном процессе»</dc:title>
</cp:coreProperties>
</file>